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8512"/>
      </w:tblGrid>
      <w:tr>
        <w:trPr/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</w:t>
            </w:r>
          </w:p>
        </w:tc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204085" cy="2320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: The Japanese constantly traded with the Chinese, and produced silk, paper, and other goods.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Villages were introduced to regular tax collection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peasants would produce silk, hemp, paper, dye, vegetable oil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items were used for markets and to increase household income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rowth of commerce =&gt; handicraft industri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Fujiwara used wealth to create large estates and it help create a stable financial base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ranaries were used store rice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43125" cy="214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: The social class in Japan was highly similar to Chinese, however with the rise of warriors it created the warrior elite class.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Large kingdoms were split into mini state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bushi – warriors leaders &amp; samurai – mounted troop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 xml:space="preserve">peasants works for the local lords doing labor work such as rice planting 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warriors would practice seppuku – or disembowelment to cut out their belly because it was good sacrifice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with the rise of samurai and bushi, it created a warrior social clas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peasants were reduce with the rise of warrior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rigid class barriers that separate the warrior elite and the peasants with they way they dres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peasants was a miserable class working on field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peasants constantly led revolts and cause destruction to Japan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women were allow to participlate in craft making and they were able to learn how to use the bow and arrow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women were allow to hunt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women would kill themselves instead of creating alliances to keep society safe</w:t>
            </w:r>
          </w:p>
          <w:p>
            <w:pPr>
              <w:pStyle w:val="TableContents"/>
              <w:jc w:val="center"/>
              <w:rPr/>
            </w:pPr>
            <w:r>
              <w:rPr/>
              <w:t>SOCIAL CLASS</w:t>
            </w:r>
          </w:p>
          <w:p>
            <w:pPr>
              <w:pStyle w:val="TableContents"/>
              <w:numPr>
                <w:ilvl w:val="0"/>
                <w:numId w:val="7"/>
              </w:numPr>
              <w:jc w:val="center"/>
              <w:rPr/>
            </w:pPr>
            <w:r>
              <w:rPr/>
              <w:t>Emperor</w:t>
            </w:r>
          </w:p>
          <w:p>
            <w:pPr>
              <w:pStyle w:val="TableContents"/>
              <w:numPr>
                <w:ilvl w:val="0"/>
                <w:numId w:val="7"/>
              </w:numPr>
              <w:jc w:val="center"/>
              <w:rPr/>
            </w:pPr>
            <w:r>
              <w:rPr/>
              <w:t>Local Lords</w:t>
            </w:r>
          </w:p>
          <w:p>
            <w:pPr>
              <w:pStyle w:val="TableContents"/>
              <w:numPr>
                <w:ilvl w:val="0"/>
                <w:numId w:val="7"/>
              </w:numPr>
              <w:jc w:val="center"/>
              <w:rPr/>
            </w:pPr>
            <w:r>
              <w:rPr/>
              <w:t xml:space="preserve">Warrior Class </w:t>
            </w:r>
          </w:p>
          <w:p>
            <w:pPr>
              <w:pStyle w:val="TableContents"/>
              <w:numPr>
                <w:ilvl w:val="0"/>
                <w:numId w:val="7"/>
              </w:numPr>
              <w:jc w:val="center"/>
              <w:rPr/>
            </w:pPr>
            <w:r>
              <w:rPr/>
              <w:t>Peasant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524125" cy="180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I: Much of Japanese political system was based off of Chinese bureaucracy but as power expand, new ways were introduced. 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The Japanese adapted Chinese way of ruling with elaborate emperors and the mandate of Heaven – “Son of Heaven”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Japanese Aristocracy would try and use Confucian way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Taika reforms</w:t>
            </w:r>
            <w:r>
              <w:rPr/>
              <w:t xml:space="preserve"> was use to change Japanese court scholars to master Chinese way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Buddhist monks became part of the political system to try and become emperor ; Buddhist try to marry empress Koken for power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apital city – Heian, presently Kyoto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Fujiwara used wealth to create large estates and it help create a stable financial base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military leaders became stronger with peasants constantly fighting for their rights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505075" cy="1819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Japanese would trade with the Chinese but it ended around 838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Gempei Wars – wars between the peasant class and the samurai warriors</w:t>
            </w:r>
          </w:p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Gempei Wars lead to peasants being constantly killed because they were under trained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286000" cy="2000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Monasteries became forbidden to be built around Heia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peasants turn the Buddhism because of their powerless states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Buddhism – teachings of going to heaven, achieving salvatio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artchitectural works were at a high with the Zen sensibilities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447925" cy="1866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: Intellectual life in Japan became highly elaborated with complex gardens and poems about life.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Heian courts, complex palaces were built ; filled with gardens, unpainted wood, sliding panels, matted floors, wooden walkway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homes were filled with fish ponds, fake water fall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 xml:space="preserve">poems were written on fans or scented paper; Lady Murasaki wrote </w:t>
            </w:r>
            <w:r>
              <w:rPr>
                <w:b/>
                <w:bCs/>
              </w:rPr>
              <w:t>The tale of Genji</w:t>
            </w:r>
            <w:r>
              <w:rPr/>
              <w:t xml:space="preserve"> about court life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Japanese script was taken from the Chinese and simplified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people wrote poems, played flutes, stringed instrument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famous gardens were created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influence from Zen and Shintoism gardens were create and was the use of tea on special occasions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apanbrandonline.com/media/catalog/product/cache/1/image/5e06319eda06f020e43594a9c230972d/0/0/003-0_1_4.jpg" TargetMode="External"/><Relationship Id="rId3" Type="http://schemas.openxmlformats.org/officeDocument/2006/relationships/image" Target="http://t1.gstatic.com/images?q=tbn:ANd9GcT0K6tQfTy0IGccgRy6Iyv3I2ZokPDAEOCLW8Z-JKNm_Ac4iCCelg" TargetMode="External"/><Relationship Id="rId4" Type="http://schemas.openxmlformats.org/officeDocument/2006/relationships/image" Target="http://t2.gstatic.com/images?q=tbn:ANd9GcSQeoFyhVUTbEZM8tSakaIsafLFw2IE0-woD-7xQZzTi3tqAJIh" TargetMode="External"/><Relationship Id="rId5" Type="http://schemas.openxmlformats.org/officeDocument/2006/relationships/image" Target="http://t2.gstatic.com/images?q=tbn:ANd9GcSGtgKvjfWjK-Hzie0EZvRw2YP2MkNH9U7As4fq2OCTk3nAgBlE" TargetMode="External"/><Relationship Id="rId6" Type="http://schemas.openxmlformats.org/officeDocument/2006/relationships/image" Target="http://t2.gstatic.com/images?q=tbn:ANd9GcT024AlTiUw1oBRZM_3gH6C1TEzaqIhf1Y3J7TQYWIW96AIvnpSjA" TargetMode="External"/><Relationship Id="rId7" Type="http://schemas.openxmlformats.org/officeDocument/2006/relationships/image" Target="http://t1.gstatic.com/images?q=tbn:ANd9GcRzuTuj3YDsZWi-R9cxkw__P8tSyOz3h2g2omAJEPZSA-Rpvjv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1:05:13Z</dcterms:created>
  <dc:creator>Kelly Weng</dc:creator>
  <dc:description/>
  <dc:language>en-US</dc:language>
  <cp:lastModifiedBy/>
  <cp:revision>0</cp:revision>
  <dc:subject/>
  <dc:title/>
</cp:coreProperties>
</file>